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«Развитие образования в Мошенском муниципальном районе на 2014-2021 годы»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за 2018 год</w:t>
      </w:r>
    </w:p>
    <w:tbl>
      <w:tblPr>
        <w:tblW w:w="52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0"/>
        <w:gridCol w:w="6298"/>
        <w:gridCol w:w="2093"/>
        <w:gridCol w:w="3646"/>
        <w:gridCol w:w="3156"/>
      </w:tblGrid>
      <w:tr>
        <w:trPr>
          <w:trHeight w:val="2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блемы, возникш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ходе 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5. 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»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1.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ормирование действенной  системы комплексного решения семейного жизнеустройства детей-сирот и детей, оставшихся без попечения родителей, государственной поддержки замещающих семей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28"/>
                <w:szCs w:val="28"/>
              </w:rPr>
              <w:t>Проведение районных семинаров по вопросам защиты прав и интересов детей-сирот и детей, оставшихся без попечения родител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 круглый стол с приемными родителями  с участием специалистов ГОБУ  «Боровичский ЦППМС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2"/>
                <w:sz w:val="28"/>
                <w:szCs w:val="28"/>
              </w:rPr>
              <w:t>Реализация Программы подготовки лиц, желающих принять на воспитание в свою семью ребенка, оставшегося без попечения родител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ндидат в приемные родители прошел обучение по Программе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ки лиц, желающих принять на воспитание в свою семью ребенка, оставшегося без попечения родителей,  в ГОБУ «Боровичский ЦППМС», 3 человека прошли психолого- педагогическое обследование на возможность быть усыновителями, приемным родителем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0"/>
                <w:sz w:val="28"/>
                <w:szCs w:val="28"/>
              </w:rPr>
              <w:t xml:space="preserve">Организация участия приемных семей в областных мероприятиях, посвященных замещающим семьям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кабре приемный родитель с ребенком приняли участие в областном мероприятии «Форум приемных родителей» в г. Валдай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. Создание системы по социальной адаптации детей-сирот</w:t>
            </w:r>
            <w:r>
              <w:rPr>
                <w:b/>
                <w:bCs/>
                <w:spacing w:val="-11"/>
                <w:sz w:val="28"/>
                <w:szCs w:val="28"/>
              </w:rPr>
              <w:t xml:space="preserve"> и детей, оставшихся без попечения родителей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Проведение межведомственных районных семинаров, совещаний по вопросам защиты прав детей-сиро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тся в соответствии с планом работы комитета образован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беспечение участия детей-сирот в мероприятиях содействия занятости населения ярмарки вакансий, учебных, рабочих мест, профессиональная ориентация в целях выбора сферы деятельности (профессии), трудоустройства, профессионального обучения, временная занятость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несовершеннолетних из числа детей- сирот и детей, оставшихся без попечения родителей, участвовали в мероприятиях содействия занятости населения ярмарки вакансий, учебных, рабочих мест, профессиональная ориентация в целях выбора сферы деятельности (профессии), трудоустройства, профессионального обучения, временная занятость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3. Ресурсное и материально-техническое обеспечение процесса социализации детей-сирот, а также лиц из числа детей-сирот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.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оведение торжественных церемоний предоставления жилых помещений (вручение ключей) детям-сиротам,  а также лицам из числа детей-сиро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обеспечены жилым помещение 3 человека из числа детей- сирот и детей, оставшихся без попечения родителей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.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едоставление субвенций на выполнение отдельных государственных полномочий по строительству (приобретению) жилых помещений для детей-сирот, а также лиц из числа детей-сирот, подлежащих обеспечению жилыми помещениями по договорам найма специализированных жилых помещен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ные из федерального и областного бюджета субвенции использованы в полном объеме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.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едоставление лицам из числа детей-сирот и детей, оставшихся без попечения родителей, единовременной выплаты на ремонт находящихся в их собственности жилых помещен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не освоены денежные средства на предоставление единовременной выплаты на ремонт находящихся в собственности лиц из сила- детей-сирот и детей, оставшихся без попечения родителей, жилых помещений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озможность проведения обследования жилого помещения, принадлежащего лицу из числа детей- сирот и детей, оставшихся без попечения родителей, по причине его не проживания по месту нахождения жилого помещения.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4. </w:t>
            </w:r>
            <w:r>
              <w:rPr>
                <w:b/>
                <w:spacing w:val="-12"/>
                <w:sz w:val="28"/>
                <w:szCs w:val="28"/>
              </w:rPr>
              <w:t>Информационное и мониторинговое обеспечение процесса социализации детей-сирот, а также лиц из числа детей-сирот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.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хода реализации подпрограммы в СМ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оведенных мероприятиях освещалась на страницах сайта Администрации Мошенского муниципального района, комитета образования в сети Интернет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.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Разработка и распространение среди детей-сирот, а также лиц из числа детей-сирот информационных материалов по защите их прав и законных интересов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ны и распространены среди детей- сирот и детей, оставшихся без попечения родителей, информационные материалы по защите имущественных и жилищных прав детей, прав при трудоустройстве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.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и проведение  конференций, семинаров, тематических форумов, «круглых столов», «горячих линий» для детей-сирот по вопросам профессионального самоопределения, проблемам молодежного рынка труда, по правам в части обеспечения жилыми помещениями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 круглый стол с приемными родителями  с участием специалистов ГОБУ  «Боровичский ЦППМС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,                                                 И.Н.Кудрявце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образовани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077" w:gutter="0" w:header="851" w:top="907" w:footer="85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3">
    <w:name w:val="Заголовок 3 Знак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alibri" w:hAnsi="Calibri" w:eastAsia="Calibri" w:cs="Calibri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3:00:00Z</dcterms:created>
  <dc:creator>Панова О.В.</dc:creator>
  <dc:description/>
  <dc:language>en-US</dc:language>
  <cp:lastModifiedBy>GTimofeeva</cp:lastModifiedBy>
  <cp:lastPrinted>2019-02-01T16:00:00Z</cp:lastPrinted>
  <dcterms:modified xsi:type="dcterms:W3CDTF">2019-02-01T13:00:00Z</dcterms:modified>
  <cp:revision>2</cp:revision>
  <dc:subject/>
  <dc:title/>
</cp:coreProperties>
</file>